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ummary of the Regular Quarterly Meeting of the NDSA Coordinating Committee</w:t>
      </w:r>
    </w:p>
    <w:p>
      <w:pPr>
        <w:pStyle w:val="Normal"/>
        <w:jc w:val="center"/>
        <w:rPr>
          <w:rFonts w:ascii="Times New Roman" w:hAnsi="Times New Roman" w:cs="Times New Roman"/>
          <w:sz w:val="22"/>
          <w:szCs w:val="22"/>
        </w:rPr>
      </w:pPr>
      <w:r>
        <w:rPr>
          <w:rFonts w:cs="Times New Roman" w:ascii="Times New Roman" w:hAnsi="Times New Roman"/>
          <w:sz w:val="22"/>
          <w:szCs w:val="22"/>
        </w:rPr>
        <w:t>July 24, 201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Attending</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Gene Mopsik</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Andrea Goethals</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Cathy Hartman</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Abbie Grotke</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Helen Tibbo</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Karen Cariani</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Jane Mandelbaum</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Micah Altman</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Michele Kimpton</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Amy Rudersdorf</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Tyler Walters</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Butch Lazorchak</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John Spencer</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Bill LeFurgy</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Amy Kirshhoff</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Carol Minton Morris</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Martha Anderson</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Barrie Howard</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iCs/>
          <w:sz w:val="22"/>
          <w:szCs w:val="22"/>
          <w:u w:val="single"/>
        </w:rPr>
      </w:pPr>
      <w:r>
        <w:rPr>
          <w:rFonts w:cs="Times New Roman" w:ascii="Times New Roman" w:hAnsi="Times New Roman"/>
          <w:b/>
          <w:iCs/>
          <w:sz w:val="22"/>
          <w:szCs w:val="22"/>
          <w:u w:val="single"/>
        </w:rPr>
        <w:t>Strategic leadership discussion</w:t>
      </w:r>
    </w:p>
    <w:p>
      <w:pPr>
        <w:pStyle w:val="Normal"/>
        <w:rPr>
          <w:rFonts w:ascii="Times New Roman" w:hAnsi="Times New Roman" w:cs="Times New Roman"/>
          <w:b/>
          <w:b/>
          <w:iCs/>
          <w:sz w:val="22"/>
          <w:szCs w:val="22"/>
          <w:u w:val="single"/>
        </w:rPr>
      </w:pPr>
      <w:r>
        <w:rPr>
          <w:rFonts w:cs="Times New Roman" w:ascii="Times New Roman" w:hAnsi="Times New Roman"/>
          <w:b/>
          <w:iCs/>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t>The group discussed servant leadership, specifically how facilitative leadership could apply as a model for NDSA. Work is accomplished by the NDSA when someone owns a task. If it isn’t somebody’s job, then it doesn’t get done. There has to be at least one person who owns a particular task. Even with the projects that don’t require a lot of resources or oversight it’s beneficial to have a ringmaster to pull things togeth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 Coordinating Committee identified the need to have a primary contact, a program manager for the NDSA. The Library of Congress committed to providing someone to perform that role. This person will engage as facilitative leader for the NDSA and will bring together the work of the Coordinating Committee and the Working Group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 group discussed how the facilitative organizational model might work for the NDS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The NDSA Working Groups engage NDSA members directly in a range of collaborative projects.  Working Groups encourage members to participate in NDSA and provide a forum for members to articulate, explore, discuss and address problems and ideas related to digital stewardship. They charter and direct the work of Action Teams which may come together for a specific time period or on a continuing basis to produce an output or perform a task.</w:t>
      </w:r>
    </w:p>
    <w:p>
      <w:pPr>
        <w:pStyle w:val="Normal"/>
        <w:tabs>
          <w:tab w:val="clear" w:pos="720"/>
          <w:tab w:val="left" w:pos="480" w:leader="none"/>
        </w:tabs>
        <w:ind w:left="48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The NDSA Coordinating Committee provides guidance to the NDSA on priorities and direction. The members provide priorities to the Working Groups and encourage Working Groups to find and make connections to strengthen their work.  Coordinating Committee members also participate as individuals in Working Groups.  It was proposed that the Coordinating Committee meet every other month to review current and proposed projects and priorities.</w:t>
      </w:r>
    </w:p>
    <w:p>
      <w:pPr>
        <w:pStyle w:val="Normal"/>
        <w:tabs>
          <w:tab w:val="clear" w:pos="720"/>
          <w:tab w:val="left" w:pos="480" w:leader="none"/>
        </w:tabs>
        <w:ind w:left="48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The NDSA program manager provides administrative and facilitative support.  The program manager is responsible for tracking and administering resources provided to the NDSA (e.g., LC staff, possible future fund sources).  The program manager works with the Coordinating Committee to identify approaches for addressing priorities and direction identified by the Coordinating Committee.  The program manager works closely with the Working Groups to help them do their work, and to propose and facilitate useful connections between Working Groups.  The program manager participates in some or all of the Working Group communications (e.g., wikis, conference calls, emails, meetings), and looks for ideas that bubble up, and communicates them to wider NDSA membership. The program manager acts as a conduit between the various Working Groups, and helps make the groups feel better connected.  The role of program manager will be filled by a Library staff memb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There was some discussion about various models for how Working Groups operate now and might operate in the future with the focus of ensuring that projects are concrete and engage member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In one of the current models, Working Group decisions are made through conference calls. Depending on how many people are on a call and on what they agree, work moves forward when someone is wiling to own it. Splitting up into content teams has distributed leadership and decision making, and has worked well for the Content W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Another proposed model is the open source model.   Most open source projects are very small. Successful open source projects have a specific set of problems they’re trying to solve. It’s the local problems that drive new work.</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iCs/>
          <w:sz w:val="22"/>
          <w:szCs w:val="22"/>
          <w:u w:val="single"/>
        </w:rPr>
      </w:pPr>
      <w:r>
        <w:rPr>
          <w:rFonts w:cs="Times New Roman" w:ascii="Times New Roman" w:hAnsi="Times New Roman"/>
          <w:b/>
          <w:iCs/>
          <w:sz w:val="22"/>
          <w:szCs w:val="22"/>
          <w:u w:val="single"/>
        </w:rPr>
        <w:t>Project updates</w:t>
      </w:r>
    </w:p>
    <w:p>
      <w:pPr>
        <w:pStyle w:val="Normal"/>
        <w:rPr>
          <w:rFonts w:ascii="Times New Roman" w:hAnsi="Times New Roman" w:cs="Times New Roman"/>
          <w:b/>
          <w:b/>
          <w:iCs/>
          <w:sz w:val="22"/>
          <w:szCs w:val="22"/>
          <w:u w:val="single"/>
        </w:rPr>
      </w:pPr>
      <w:r>
        <w:rPr>
          <w:rFonts w:cs="Times New Roman" w:ascii="Times New Roman" w:hAnsi="Times New Roman"/>
          <w:b/>
          <w:iCs/>
          <w:sz w:val="22"/>
          <w:szCs w:val="22"/>
          <w:u w:val="single"/>
        </w:rPr>
      </w:r>
    </w:p>
    <w:p>
      <w:pPr>
        <w:pStyle w:val="Normal"/>
        <w:rPr/>
      </w:pPr>
      <w:r>
        <w:rPr>
          <w:rFonts w:cs="Times New Roman" w:ascii="Times New Roman" w:hAnsi="Times New Roman"/>
          <w:sz w:val="22"/>
          <w:szCs w:val="22"/>
        </w:rPr>
        <w:t>The work plan action items</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drafted at the last meeting, have mostly been accomplished (see attachment for referenced items mentioned hereafter). The Secretariat has to make available contact information for various organizational functions, item 6.b. The Outreach Working Group drafted a communications plan, 1.b., and contacted communications officers in their organizations to gather some feedback. The document states the NDSA vision, mission, and some challenges, then identifies audiences and messages, and lists performance indicators. Some of text is speculative, regarding mission and goal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Feedback from the Coordinating Committee is welcome, as they will have to decide its final shape and accept the document. The goals are communications goals, not the NDSA's goals as an organization. The messages are the key points that are the basis of every communication the organization would release, which would be the drivers of all communication. The communication channels are self-explanatory. A call will be scheduled for the Coordinating Committee to discuss the document and decide on next step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Outreach has also created a toolkit to explain what NDSA is all about, 1.c. With some planning, we could possibly create a booth display for conferences. Visual presence is worthwhile at conferences. Action item: make another run of the postcards and make more butt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To meet one of the action items from the March plan, Abbie Grotke, Amy Rudersdorf and Abbey Potter planned a lunch for a group of people from new member organizations that have joined since last July.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Spearheaded by the Innovation Working Group, and in cooperation with Content and Infrastructure, the </w:t>
      </w:r>
      <w:r>
        <w:rPr>
          <w:rFonts w:cs="Times New Roman" w:ascii="Times New Roman" w:hAnsi="Times New Roman"/>
          <w:i/>
          <w:iCs/>
          <w:sz w:val="22"/>
          <w:szCs w:val="22"/>
        </w:rPr>
        <w:t>Levels of Preservation</w:t>
      </w:r>
      <w:r>
        <w:rPr>
          <w:rFonts w:cs="Times New Roman" w:ascii="Times New Roman" w:hAnsi="Times New Roman"/>
          <w:sz w:val="22"/>
          <w:szCs w:val="22"/>
        </w:rPr>
        <w:t xml:space="preserve"> is taking shape, 3.a. There will be a presentation at Digital Preservation 2012. Trevor Owens developed a template, 4.b., but no one signed up to develop a roadmap or success criteria. Jane will work on the latter with Trevor, 5.b.</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Report on membership</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t xml:space="preserve">There are 128 NDSA members, with a slight increase in the commercial and nonprofit sectors. The Coordinating Committee has been engaged in working group activities, which was a goal discussed at the last meeting. The Working Group trends have remained consistent over the last quarter.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Reporting practices on member organization involvement in the NDSA needs to be overhauled to better reflect the work being accomplished. The Library of Congress has volunteered to make some proposals for on new reporting practices for the Coordinating Committee to review.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iCs/>
          <w:sz w:val="22"/>
          <w:szCs w:val="22"/>
          <w:u w:val="single"/>
        </w:rPr>
      </w:pPr>
      <w:r>
        <w:rPr>
          <w:rFonts w:cs="Times New Roman" w:ascii="Times New Roman" w:hAnsi="Times New Roman"/>
          <w:b/>
          <w:iCs/>
          <w:sz w:val="22"/>
          <w:szCs w:val="22"/>
          <w:u w:val="single"/>
        </w:rPr>
        <w:t>Tactical leadership</w:t>
      </w:r>
    </w:p>
    <w:p>
      <w:pPr>
        <w:pStyle w:val="Normal"/>
        <w:rPr>
          <w:rFonts w:ascii="Times New Roman" w:hAnsi="Times New Roman" w:cs="Times New Roman"/>
          <w:b/>
          <w:b/>
          <w:iCs/>
          <w:sz w:val="22"/>
          <w:szCs w:val="22"/>
          <w:u w:val="single"/>
        </w:rPr>
      </w:pPr>
      <w:r>
        <w:rPr>
          <w:rFonts w:cs="Times New Roman" w:ascii="Times New Roman" w:hAnsi="Times New Roman"/>
          <w:b/>
          <w:iCs/>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t>The Coordinating Committee should think about business continuity. Specifically: What sorts of governance models work with volunteer organizations? Gene Mopsik is on the board of an organization, which when orienting new members tells them one of their jobs it to seek their replacement. Coordinating Committee members can continue for another term past their first. It’s nice to have a chair, and maybe a precedent of chair-elect needs to be se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 Coordinating Committee was asked to make a decision on how co-chair vacancies should be addressed. They determined that the working group should be transparent about co-chair change and how a new co-chair is recruited or volunteers, but that the Coordinating Committee does not need to be involved in affirming the person in the position. It should be the task of the Working Group to determine its own leadership. In the case of the Innovation group, they will solicit within their group for Micah Beck’s replaceme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It was determined that a letter of appreciation should be sent by the Coordinating Committee chair and the Director of NDIIPP when a co-chair steps down. Martha and Tyler will do so for Micah Beck.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Action items</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Create a Doodle poll to schedule a meeting in September—Barrie</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Lay out every other month schedule for meetings—Barrie/Coordinating Committee</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Post meeting documents to the NDSA wiki—Barrie</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Post contacts for various functions, Work Plan item 6.b.—Barrie/Martha</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Provide guidance on how to initiate projects, Work Plan item 5.b.—Jane/Trevor</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Decide on what statistics will be captured and reported, and on what schedule—Coordinating Committee</w:t>
      </w:r>
    </w:p>
    <w:sectPr>
      <w:footnotePr>
        <w:numFmt w:val="decimal"/>
      </w:footnote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2012-2013_NDSA_Work_Plan.do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rFonts w:cs="Times New Roman"/>
      <w:sz w:val="20"/>
      <w:szCs w:val="20"/>
    </w:rPr>
  </w:style>
  <w:style w:type="character" w:styleId="FootnoteCharacters">
    <w:name w:val="Footnote Characters"/>
    <w:basedOn w:val="DefaultParagraphFont"/>
    <w:qFormat/>
    <w:rPr>
      <w:rFonts w:cs="Times New Roman"/>
      <w:vertAlign w:val="superscript"/>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8:57:00Z</dcterms:created>
  <dc:creator> JMandelbaum</dc:creator>
  <dc:description/>
  <cp:keywords/>
  <dc:language>en-US</dc:language>
  <cp:lastModifiedBy>Barrie Howard</cp:lastModifiedBy>
  <dcterms:modified xsi:type="dcterms:W3CDTF">2012-08-09T18:57:00Z</dcterms:modified>
  <cp:revision>2</cp:revision>
  <dc:subject/>
  <dc:title>Summary of the Regular Quarterly Meeting of the NDSA Coordinating Committee</dc:title>
</cp:coreProperties>
</file>